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101"/>
        <w:gridCol w:w="1248"/>
        <w:gridCol w:w="3889"/>
        <w:gridCol w:w="1244"/>
      </w:tblGrid>
      <w:tr>
        <w:trPr>
          <w:tblHeader w:val="true"/>
        </w:trPr>
        <w:tc>
          <w:tcPr>
            <w:tcW w:w="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01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5.335.472Ft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                                       1.173.805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12.538.394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8.465.02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1.862.30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i kiadás    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  5.416.451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 5.397.116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járulékok                                        1.187.366Ft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                      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                             5.288.894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12.092.73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2.660.402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                                  3.239553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                                                 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vízelvezeté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4.849.16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                                        1.066.816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felhalmozási                                      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Kisértékű tárgyi eszköz beszerzés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                                  5.110.792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Hosszabb időtartamú közfoglalkoztatás /41 fő/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 2.375.900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                     522.698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dologi kiadás                        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Kisértékű tárgyi eszköz beszerzés                 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io- és megújuló energia felhasználás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                          2.520.201Ft</w:t>
            </w:r>
          </w:p>
          <w:p>
            <w:pPr>
              <w:pStyle w:val="Normal"/>
              <w:ind w:left="375" w:hanging="142"/>
              <w:jc w:val="both"/>
              <w:rPr/>
            </w:pPr>
            <w:r>
              <w:rPr>
                <w:sz w:val="20"/>
              </w:rPr>
              <w:t>járulékok                                          544.44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  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                         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.047.671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.743.77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.873.376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7.148.67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.026.774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898.59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.074.64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személyi juttatás  41.035.611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járulékok  9.027.835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felhalmozási kiadás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dologi kiadás 60.750.068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.813.5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017. 01. hó     406.558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2. hó     993.934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03. hó      946.598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7.09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321.957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70.831 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Óvodák Igazgatósága sz.j. 47.032Ft, járulékok 10.34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170.306Ft, járulékok              37.46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292.246Ft, járulékok 64.295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 28.056Ft, jár. 6.17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olgármesteri Hivatal sz.j. 379.980Ft, járulékok 83.59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iroskavárosi Idősek Otthona sz.j. 318.437Ft, járulékok 70.05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. 365.829Ft, járulékok 80.48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.78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37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.77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.54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22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3.57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.49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.31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5" w:hRule="atLeast"/>
        </w:trPr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működési célú önkormányzati támogatás középfokú végzettséggel rendelkező kisgyermeknevelők bölcsődei pótlék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68.6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. Szarka Ödön Egyesített Egészségügyi és Szociális Intézmény támogatása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tabs>
                <w:tab w:val="clear" w:pos="708"/>
                <w:tab w:val="left" w:pos="-357" w:leader="none"/>
                <w:tab w:val="left" w:pos="-215" w:leader="none"/>
                <w:tab w:val="left" w:pos="421" w:leader="none"/>
              </w:tabs>
              <w:ind w:left="68" w:hanging="44"/>
              <w:jc w:val="both"/>
              <w:rPr>
                <w:sz w:val="20"/>
              </w:rPr>
            </w:pPr>
            <w:r>
              <w:rPr>
                <w:sz w:val="20"/>
              </w:rPr>
              <w:t>járulékok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85.79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.875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40.97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3.091.102Ft, jár. 680.043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iroskavárosi Idősek Otthona 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szj. 3.745.759Ft, jár. 824.067Ft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71.14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69.82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átvett pénzeszköz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.000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abadidősport rekrációs tevékenység támogatása (dologi kiadás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.000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ulturális ágazati pótlék 548.951Ft + 558.266Ft + 597.281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04.498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űvelődési Központ szj. 537.351Ft, jár. 118.21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semegi Károly Könyvtár szj. 859.779Ft, jár. 189.151Ft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5.56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48.9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45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.174.741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.174.741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songrádi Járási Hivatal Foglalkoztatási Osztály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608.59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emélyi jutt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járulékok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151.88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6.707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08.59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08.593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 129.783.334Ft</w:t>
        <w:tab/>
        <w:t xml:space="preserve">   </w:t>
        <w:tab/>
        <w:tab/>
        <w:tab/>
        <w:t xml:space="preserve">              129.783.334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1790-1/2017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8/2017. (II.27.)  önkormányzati. rendelet 7.1 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54:00Z</dcterms:created>
  <dc:creator>Csongrád Város</dc:creator>
  <dc:description/>
  <dc:language>en-US</dc:language>
  <cp:lastModifiedBy>raczani</cp:lastModifiedBy>
  <cp:lastPrinted>2016-11-28T10:20:00Z</cp:lastPrinted>
  <dcterms:modified xsi:type="dcterms:W3CDTF">2017-05-08T06:54:00Z</dcterms:modified>
  <cp:revision>2</cp:revision>
  <dc:subject/>
  <dc:title>………</dc:title>
</cp:coreProperties>
</file>